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, Ф.И.О. работодателя)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ведомление о получении подарка от «______»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звещаю о получении 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ата получ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подарка(ов) на 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протокольного мероприят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лужебной командировки, другого официального мероприятия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место и дата проведения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2438"/>
        <w:gridCol w:w="2381"/>
        <w:gridCol w:w="1984"/>
        <w:gridCol w:w="209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ые характеристики (опис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тоимость (рублей) </w:t>
            </w:r>
            <w:hyperlink w:anchor="Par135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14"/>
        </w:rPr>
      </w:pPr>
      <w:r>
        <w:rPr>
          <w:sz w:val="1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5"/>
      <w:bookmarkEnd w:id="0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______________________________________________ на _____ лист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вшее уведомление _________ ____________ "___" 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(расшифровк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вшее уведомление     _________ ____________ "___" 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в журнале регистрации уведомл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2:38:00Z</dcterms:created>
  <dc:creator>Якунчиков Вадим Константинович</dc:creator>
  <dc:description/>
  <cp:keywords/>
  <dc:language>en-US</dc:language>
  <cp:lastModifiedBy>Якунчиков Вадим Константинович</cp:lastModifiedBy>
  <dcterms:modified xsi:type="dcterms:W3CDTF">2014-07-31T02:39:00Z</dcterms:modified>
  <cp:revision>1</cp:revision>
  <dc:subject/>
  <dc:title/>
</cp:coreProperties>
</file>